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j Judge Mental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rt Law 12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1. Lil Scrappy/Judge Mental - Int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Rich Boy - Throw Some D’s (Remix Blen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Unk ft. Andre 3000- Walk It Out Remi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Jibbs ft. Chamillionaire- King Ko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Plies - Got ‘Em Hat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UTP (Skip,Wacko, &amp; Juvenile) - Damn Nigga Dam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Citty Da Cookieman - Bankhe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Jody Breeze ft. Lil Wayne - Catch Me If You Ca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Currency ft. Lil Wayne - Where Da Cash A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Unk - 2 Ste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1. 1,000 Bars - I Don’t Sna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 CigaWeed (ski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. Birdman ft. Daz &amp; Kurupt - Cali D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 Fat Joe ft. Lil Wayne - Make It Ra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 Lil Jon ft. Three 6 Mafia - Act A Fo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6. Wine-O - Pop My Trun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7. Zoe - Hood Nigga (new from Block Ent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8. Young Boss ft. Filthy Rich - Mobbin Through Yo Hoo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9. C-Side ft. Jazze Pha - MySpace Frea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. Big Wynn - Country Boy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1. Trick Daddy ft. Chamillionaire- Bet Tha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2. Akon ft. Snoop Dogg - I Wanna F#@%  Yo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3. Dj Judge Mental - Shout Outs / Contact Inf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nus Track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.I., Young Jeezy, Young Dro, Big Kountry, and B.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p Back Remi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8:09:00Z</dcterms:created>
  <dc:creator>DJ Judge Mental</dc:creator>
  <dc:description/>
  <cp:keywords/>
  <dc:language>en-US</dc:language>
  <cp:lastModifiedBy>DJ Judge Mental</cp:lastModifiedBy>
  <dcterms:modified xsi:type="dcterms:W3CDTF">2006-11-05T18:10:00Z</dcterms:modified>
  <cp:revision>1</cp:revision>
  <dc:subject/>
  <dc:title>Dj Judge Mental</dc:title>
</cp:coreProperties>
</file>